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а капитального строительства                                        в СНТ «Калина Красная»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2. Ж-4. Зона огороднических и садоводческих объединений), утвержденными решением Ставропольской городской Думы                      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301:1084 площадью 802  кв.м и объекта капитального строительства в СНТ «Калина Красная»– «для индивидуального жилищного строительства, 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2-10T06:49:00Z</dcterms:modified>
  <cp:revision>38</cp:revision>
  <dc:subject/>
  <dc:title>Приложение 3</dc:title>
</cp:coreProperties>
</file>